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ЖУРНАЛ РЕГИСТРАЦИИ УЧАСТНИКОВ</w:t>
      </w:r>
    </w:p>
    <w:p>
      <w:pPr>
        <w:pStyle w:val="Normal"/>
        <w:ind w:firstLine="851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ема публичных слушаний: Проект отчета об исполнении бюджета Школьненского сельского поселения Белореченского района за 2019 год. 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та проведения:  02 июля 2020 года.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520"/>
        <w:gridCol w:w="1260"/>
        <w:gridCol w:w="11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\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О участника, (организац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о жительства,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атус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эксперт\ участник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мечания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льичева Ларис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яшенко Еле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. Леонтьевско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маненко Людмил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уштаев Сергей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.Приво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литкина Ольг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. Леонть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ник Владимир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антратов Виктор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.Новао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орцова Тамара Валенти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ник Елена Валенти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удяк Сергей Александр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.Великовеч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экспер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олос Ксения Станислав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. 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фименко Ольга Евген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.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трикина Людмила Валенти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ь оргкомитета                                                  Л.В.Ильичев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кретарь оргкомитета                                                        Л.В. Петри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;Times New Roman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;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0:56:00Z</dcterms:created>
  <dc:creator>USER</dc:creator>
  <dc:description/>
  <cp:keywords/>
  <dc:language>en-US</dc:language>
  <cp:lastModifiedBy>Пользователь Windows</cp:lastModifiedBy>
  <cp:lastPrinted>2015-07-07T10:22:00Z</cp:lastPrinted>
  <dcterms:modified xsi:type="dcterms:W3CDTF">2020-06-22T08:58:00Z</dcterms:modified>
  <cp:revision>38</cp:revision>
  <dc:subject/>
  <dc:title/>
</cp:coreProperties>
</file>